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博士实践成果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实践成果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实践成果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实践成果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2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实践成果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表不够填写可加页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博士学位论文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实践成果总结报告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50:00Z</dcterms:created>
  <dc:creator>微软用户</dc:creator>
  <dc:description/>
  <cp:keywords/>
  <dc:language>en-US</dc:language>
  <cp:lastModifiedBy>yujiale</cp:lastModifiedBy>
  <dcterms:modified xsi:type="dcterms:W3CDTF">2025-10-21T02:20:00Z</dcterms:modified>
  <cp:revision>3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0F8BF3B344A7284047164C7E2D8D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